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октября 2013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ерераспределением бюджетных средств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от 6 июня 2013 года № 286, от 27 июня 2013 года № 289, от 24 июля 2013 года № 291, от 22 августа 2013 года    № 294, от 26 сентября 2013 года № 296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- в пункте 1 «Общегосударственные вопросы» цифру «8 794,6» заменить цифрой «8 801,4»;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9 020,4» заменить цифрой «9 021,4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8 234,7» заменить цифрой «8 226,8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5. Пункт 23 изложить в новой редакции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расходов на обслуживание муниципального долга Курчанского сельского поселения Темрюкского района на 2013 год в сумме 600,0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10-30T14:53:00Z</cp:lastPrinted>
  <dcterms:modified xsi:type="dcterms:W3CDTF">2013-10-30T14:20:00Z</dcterms:modified>
  <cp:revision>304</cp:revision>
  <dc:subject/>
  <dc:title> </dc:title>
</cp:coreProperties>
</file>